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 мереж зовнішнього освіт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144"/>
        <w:gridCol w:w="1711"/>
      </w:tblGrid>
      <w:tr>
        <w:trPr>
          <w:trHeight w:val="3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 грн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мереж зовнішнього освітлення на проїзді з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ул. Федорова до буд. №  31, № 33а на вулиці Домни Гордію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,9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мереж зовнішнього освітлення на прибудинкових територіях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Перемоги, 17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та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Привокзальній, 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7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мереж зовнішнього освітлення на прибудинкових територіях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Перемоги, 13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1,5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Будівництво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Окружній (від бульв. Дружби Народів до вул. Мамсурова) та на вул. Мамсурова (від вул. Окружної до вул. Потебні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6,8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мереж зовнішнього освітлення на прибудинковій території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Молоді, 10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48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мереж зовнішнього освітлення на прибудинковій території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ідродження, 12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7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хнічний нагляд за проведеними робот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7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,7</w:t>
            </w:r>
          </w:p>
        </w:tc>
      </w:tr>
      <w:tr>
        <w:trPr>
          <w:trHeight w:val="310" w:hRule="atLeast"/>
        </w:trPr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924,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kern w:val="2"/>
        </w:rPr>
        <w:t>Озінович</w:t>
      </w:r>
      <w:r>
        <w:rPr>
          <w:kern w:val="2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1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1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6:00Z</dcterms:created>
  <dc:creator>Христина Селюк</dc:creator>
  <dc:description/>
  <cp:keywords/>
  <dc:language>en-US</dc:language>
  <cp:lastModifiedBy>Селюк</cp:lastModifiedBy>
  <dcterms:modified xsi:type="dcterms:W3CDTF">2019-02-12T13:19:00Z</dcterms:modified>
  <cp:revision>22</cp:revision>
  <dc:subject/>
  <dc:title/>
</cp:coreProperties>
</file>